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ANEXA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Caracteristici imobil-teren ce face obiectul acordării dreptului de folosință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ro-RO"/>
        </w:rPr>
        <w:t>gratuită în favoarea Parohiei Ortodoxe Române ’’Sf. Nicolae’’ Bistrița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4111"/>
        <w:gridCol w:w="297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a bunul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Elementele de identifi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ituaţia juridică actual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ituaţia juridică viit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eren de sub construcție cu destinația de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ăcaș de cul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istrița, str. Ioan Căianu nr.17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uprafaţă = 809 mp, 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ategoria de folosin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ţă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: curți, construcții intravilan 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F Bistrita nr.78338, nr. cad. 783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nicipiul Bistrita -   domeniu public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ept de folosință gratuită în favoarea Parohiei Ortodoxă Română ‘’Sf. Nicolae’’ Bistrița,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e perioada de 10 ani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53:00Z</dcterms:created>
  <dc:creator>HOROTANM</dc:creator>
  <dc:description/>
  <cp:keywords/>
  <dc:language>en-US</dc:language>
  <cp:lastModifiedBy>Alina Ionescu</cp:lastModifiedBy>
  <cp:lastPrinted>2022-02-16T13:09:00Z</cp:lastPrinted>
  <dcterms:modified xsi:type="dcterms:W3CDTF">2025-09-24T08:44:00Z</dcterms:modified>
  <cp:revision>3</cp:revision>
  <dc:subject/>
  <dc:title/>
</cp:coreProperties>
</file>